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国家职业资格证心申办事项 （办事流程图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黑体_GBK"/>
          <w:b/>
          <w:b/>
          <w:sz w:val="44"/>
          <w:szCs w:val="44"/>
          <w:lang w:val="en-US" w:eastAsia="en-US"/>
        </w:rPr>
      </w:pPr>
      <w:r>
        <w:rPr>
          <w:rFonts w:eastAsia="方正黑体_GBK" w:ascii="方正小标宋_GBK" w:hAnsi="方正小标宋_GBK"/>
          <w:b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7630</wp:posOffset>
                </wp:positionH>
                <wp:positionV relativeFrom="paragraph">
                  <wp:posOffset>76835</wp:posOffset>
                </wp:positionV>
                <wp:extent cx="5648960" cy="7303135"/>
                <wp:effectExtent l="5080" t="5080" r="5080" b="5080"/>
                <wp:wrapNone/>
                <wp:docPr id="1" name="组合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9120" cy="7302960"/>
                          <a:chOff x="0" y="0"/>
                          <a:chExt cx="5649120" cy="7302960"/>
                        </a:xfrm>
                      </wpg:grpSpPr>
                      <wps:wsp>
                        <wps:cNvSpPr/>
                        <wps:spPr>
                          <a:xfrm>
                            <a:off x="2782440" y="266760"/>
                            <a:ext cx="72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5800"/>
                            <a:ext cx="1753920" cy="97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6640" y="4592880"/>
                            <a:ext cx="1715760" cy="36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市政府审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5360" y="3758400"/>
                            <a:ext cx="720" cy="83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3200" y="3107160"/>
                            <a:ext cx="6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8320" y="0"/>
                            <a:ext cx="1600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报送申请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68480" y="232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6640" y="2327400"/>
                            <a:ext cx="16002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由农经处提出审查意见，经委领导审核后报市政府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8560" y="5904720"/>
                            <a:ext cx="1495440" cy="75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合格者及发证（变更、终止，）并向社会公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3960" y="6970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3320" y="6969600"/>
                            <a:ext cx="140004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560" y="718920"/>
                            <a:ext cx="1971720" cy="53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审核并决定是否受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97120" y="44776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0" y="3758040"/>
                            <a:ext cx="1152360" cy="13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440240" y="266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39160" y="1856880"/>
                            <a:ext cx="1152360" cy="143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6080" y="590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5280" y="1724040"/>
                            <a:ext cx="2076480" cy="380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通过现场查看、电话核实、相关部门联合审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报局办公会研究同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" style="position:absolute;margin-left:6.9pt;margin-top:6.05pt;width:444.75pt;height:575pt" coordorigin="138,121" coordsize="8895,11500">
                <v:line id="shape_0" from="4520,541" to="4520,1252" ID="Line 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_s1046" stroked="t" o:allowincell="f" style="position:absolute;left:138;top:4319;width:2761;height:1541;mso-wrap-style:non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自选图形 5" stroked="t" o:allowincell="f" style="position:absolute;left:3440;top:7354;width:2701;height:56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市政府审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line id="shape_0" from="4745,6039" to="4745,7352" ID="Line 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899,5014" to="3993,5014" ID="Line 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348;top:121;width:2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申请人报送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6" stroked="t" o:allowincell="f" style="position:absolute;left:4655;top:3786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440;top:3786;width:251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受理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由农经处提出审查意见，经委领导审核后报市政府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79;top:9420;width:2354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合格者及发证（变更、终止，）并向社会公布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9" stroked="t" o:allowincell="f" style="position:absolute;left:4821;top:11098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844;top:11097;width:22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169;top:1253;width:3104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审核并决定是否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2" stroked="t" o:allowincell="f" style="position:absolute;left:7220;top:717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219;top:6039;width:1814;height:208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4" stroked="t" o:allowincell="f" style="position:absolute;left:7130;top:431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129;top:3045;width:1814;height:226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6" stroked="t" o:allowincell="f" style="position:absolute;left:4746;top:942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170;top:2836;width:3269;height:5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通过现场查看、电话核实、相关部门联合审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报局办公会研究同意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dashstyle="longdashdotdo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eastAsia="方正黑体_GBK"/>
          <w:b/>
          <w:b/>
          <w:sz w:val="32"/>
          <w:szCs w:val="32"/>
        </w:rPr>
      </w:pPr>
      <w:r>
        <w:rPr>
          <w:rFonts w:eastAsia="方正黑体_GBK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微软用户</cp:lastModifiedBy>
  <dcterms:modified xsi:type="dcterms:W3CDTF">2016-02-05T03:18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